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 C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ELLA  DI  VALUTAZIONE  DEI  TIT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900"/>
        <w:gridCol w:w="900"/>
        <w:gridCol w:w="126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Tit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per esper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per Commiss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punti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b/>
                <w:sz w:val="22"/>
                <w:szCs w:val="22"/>
                <w:u w:val="single"/>
              </w:rPr>
              <w:t>Titoli di studi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un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eggi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aurea ordin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Laurea trien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Laurea bien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Diploma Sc. Secondaria di 2°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Corso di specializzazione post-lau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 Corso di perfezionamento e/o formazione/aggiornamento inerenti al percorso formati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Dottorato di ricer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b/>
                <w:sz w:val="22"/>
                <w:szCs w:val="22"/>
                <w:u w:val="single"/>
              </w:rPr>
              <w:t>Esperienz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>Lavorativa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tipolog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 percorso formativ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 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Attività di docenza nell’ambito di progetti PON analog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ttività di docenza in progetti analoghi svolti in ambito scolast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Esperienza lavorativa relativa alla funzione specifica svolta in altri settori al di fuori di quello scolast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)</w:t>
            </w:r>
            <w:r>
              <w:rPr>
                <w:b/>
                <w:sz w:val="22"/>
                <w:szCs w:val="22"/>
                <w:u w:val="single"/>
              </w:rPr>
              <w:t>Pubblicazion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tematica specifica del percorso formativo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ibri pubblicati in qualità di autore/coaut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rticoli pubblicati su riviste specializz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)</w:t>
            </w:r>
            <w:r>
              <w:rPr>
                <w:b/>
                <w:sz w:val="22"/>
                <w:szCs w:val="22"/>
                <w:u w:val="single"/>
              </w:rPr>
              <w:t xml:space="preserve">Competenze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u w:val="single"/>
              </w:rPr>
              <w:t>informatich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Patente ECD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Corso di formazi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unti A+B+C+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,_______________                        Firma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36:00Z</dcterms:created>
  <dc:creator>Customer</dc:creator>
  <dc:description/>
  <cp:keywords/>
  <dc:language>en-US</dc:language>
  <cp:lastModifiedBy>Customer</cp:lastModifiedBy>
  <dcterms:modified xsi:type="dcterms:W3CDTF">2011-11-28T22:37:00Z</dcterms:modified>
  <cp:revision>1</cp:revision>
  <dc:subject/>
  <dc:title>ALLEGATO  C</dc:title>
</cp:coreProperties>
</file>