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GATO  A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  DIRIGENTE 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Direzione Didattica Statal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1° Circolo Didattico “A. Manzon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Via Carlo Alberto n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70056 MOLFETTA (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Oggetto</w:t>
      </w:r>
      <w:r>
        <w:rPr>
          <w:b/>
          <w:i/>
          <w:sz w:val="22"/>
          <w:szCs w:val="22"/>
        </w:rPr>
        <w:t>: Domanda di partecipazione alla selezione di docenti “FACILITATORE ANIMATORE” 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“ </w:t>
      </w:r>
      <w:r>
        <w:rPr>
          <w:b/>
          <w:i/>
          <w:sz w:val="22"/>
          <w:szCs w:val="22"/>
        </w:rPr>
        <w:t>REFERENTE PER LA VALUTAZIONE”” per progetti PON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i/>
          <w:sz w:val="22"/>
          <w:szCs w:val="22"/>
        </w:rPr>
        <w:t>C-1-FSE-2011-109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/la sottoscritto/a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(cognome e nom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_________________ a_____________________ Prov._____residente a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._____ in Via/Piazza______________________________C.F.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__________________ Cell._________________ e-mail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o atto dell’Avviso Interno di selezione per il reclutamento di “Facilitatore/Animatore” e “Referente per la Valutazione” in attuazione del Piano Integrato di Istituto del PON – FSE “Competenze per lo sviluppo” Annualità 2011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i partecipare alla selezione per titoli per l’attribuzione dell’incarico 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ILITATORE/ANIMATORE                                 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REFERENTE PER LA VALUTAZIONE                    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b/>
          <w:sz w:val="22"/>
          <w:szCs w:val="22"/>
        </w:rPr>
        <w:b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ndicare solo quello interessa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tal fine, consapevole della responsabilità penale e della decadenza da eventuali benefici acquisiti nel caso di dichiarazioni mendaci, </w:t>
      </w:r>
      <w:r>
        <w:rPr>
          <w:b/>
          <w:sz w:val="22"/>
          <w:szCs w:val="22"/>
        </w:rPr>
        <w:t>dichiara s</w:t>
      </w:r>
      <w:r>
        <w:rPr>
          <w:sz w:val="22"/>
          <w:szCs w:val="22"/>
        </w:rPr>
        <w:t>otto la propria responsabilità quanto se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cittadino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godimento dei diritti polit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essere in servizio presso_________________________________________(indicare Istituto e/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mministrazione ) in qualità di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i titoli dichiarati negli allegati a codesta dom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ito condanne penali e di non avere procedimenti penali penden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essere stato destituito dalla pubblica amministr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regola con gli obblighi di legge in materia fisc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impegnarsi a documentare tutte le attività di competenza del docen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oltre, il sottoscritto autorizza l’Istituto al trattamento dei dati personali, ai sensi del D.L.vo n.196/2003 esclusivamente  per l’espletamento della procedura di cui alla presente domanda  e si impegna a produrre, prima del conferimento dell’incarico, l’autorizzazione dell’Amministrazione di appartenen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urriculum vitae (compilato secondo l’allegato B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ella valutazione titoli (allegato C)</w:t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_________________________                                                 Firma_____________________________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1:00Z</dcterms:created>
  <dc:creator>Customer</dc:creator>
  <dc:description/>
  <cp:keywords/>
  <dc:language>en-US</dc:language>
  <cp:lastModifiedBy>Customer</cp:lastModifiedBy>
  <dcterms:modified xsi:type="dcterms:W3CDTF">2011-11-30T05:52:00Z</dcterms:modified>
  <cp:revision>1</cp:revision>
  <dc:subject/>
  <dc:title>ALLEGATO  A</dc:title>
</cp:coreProperties>
</file>