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EGATO  C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BELLA  DI  VALUTAZIONE  DEI  TITOL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900"/>
        <w:gridCol w:w="900"/>
        <w:gridCol w:w="1260"/>
        <w:gridCol w:w="16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ETT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Tit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 per candidat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. pu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 per Commissio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.punti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b/>
                <w:sz w:val="22"/>
                <w:szCs w:val="22"/>
                <w:u w:val="single"/>
              </w:rPr>
              <w:t>Titoli di studi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fferenti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funzion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fic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x 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Laurea ordina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Laurea trien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 Laurea bien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) Diploma Sc. Secondaria di 2° Gra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) Corso di specializzazione post-laur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) Corso di perfezionamento e/o formazione/aggiorname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) Ma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) Dottorato di ricer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)</w:t>
            </w:r>
            <w:r>
              <w:rPr>
                <w:b/>
                <w:sz w:val="22"/>
                <w:szCs w:val="22"/>
                <w:u w:val="single"/>
              </w:rPr>
              <w:t>Esperienz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  <w:u w:val="single"/>
              </w:rPr>
              <w:t>Lavorativ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l’ambito di progetti P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x  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Incarico di “esperto” in moduli formativi P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) Incarico di “docente tutor” in moduli formativi P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 Incarico di Facilitatore/Animato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) Incarico di Referente per la Valutazi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)</w:t>
            </w:r>
            <w:r>
              <w:rPr>
                <w:b/>
                <w:sz w:val="22"/>
                <w:szCs w:val="22"/>
                <w:u w:val="single"/>
              </w:rPr>
              <w:t>Esperienza     Formativ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ll’ambito dell’Istituzione Scolastic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x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Incarico di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a) Collaboratore del Dirigent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Scolast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)Referente di Funzio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Strumental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) Responsabile di Pless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) Responsabile di Laboratori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) Referente di progetti PO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)</w:t>
            </w:r>
            <w:r>
              <w:rPr>
                <w:b/>
                <w:sz w:val="22"/>
                <w:szCs w:val="22"/>
                <w:u w:val="single"/>
              </w:rPr>
              <w:t>Pubblicazion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fferent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tematica specifica del modul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x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Libri pubblicati in qualità di autore/coauto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Articoli pubblicati su riviste specializz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)</w:t>
            </w:r>
            <w:r>
              <w:rPr>
                <w:b/>
                <w:sz w:val="22"/>
                <w:szCs w:val="22"/>
                <w:u w:val="single"/>
              </w:rPr>
              <w:t xml:space="preserve">Competenze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u w:val="single"/>
              </w:rPr>
              <w:t>informatich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x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Patente ECD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Corso di formazione in informat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punti A+B+C+D max 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,_______________                        Firma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5:53:00Z</dcterms:created>
  <dc:creator>Customer</dc:creator>
  <dc:description/>
  <cp:keywords/>
  <dc:language>en-US</dc:language>
  <cp:lastModifiedBy>Customer</cp:lastModifiedBy>
  <dcterms:modified xsi:type="dcterms:W3CDTF">2011-11-30T05:54:00Z</dcterms:modified>
  <cp:revision>1</cp:revision>
  <dc:subject/>
  <dc:title>ALLEGATO  C</dc:title>
</cp:coreProperties>
</file>