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C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ELLA  DI  VALUTAZIONE  DEI  TITO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900"/>
        <w:gridCol w:w="900"/>
        <w:gridCol w:w="126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Tit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esper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Commiss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punti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b/>
                <w:sz w:val="22"/>
                <w:szCs w:val="22"/>
                <w:u w:val="single"/>
              </w:rPr>
              <w:t>Titoli di studi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un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eggi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aurea Vecchio ordina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aurea tr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Laurea b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Diploma Sc. Secondaria di 2°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Corso di specializzazione post-lau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Corso di perfezionamento e/o formazione/aggiorna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)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Dottorato di rice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b/>
                <w:sz w:val="22"/>
                <w:szCs w:val="22"/>
                <w:u w:val="single"/>
              </w:rPr>
              <w:t>Esperienz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Lavorati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a e aspecifica nel’ambito di progetti PON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unteggio max 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) Incarico di “esperto” in moduli formativi PON“analoghi” a quelli del presente band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Incarico di “docente tutor” in moduli formativi PON “analoghi” a quelli del presente 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Incarico di “docente tutor” in moduli formativi PON “differenti” da quelli del presente 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Incarico di Facilitatore/Anima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Incarico di Referente per la Valut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C)</w:t>
            </w:r>
            <w:r>
              <w:rPr>
                <w:b/>
                <w:sz w:val="22"/>
                <w:szCs w:val="22"/>
                <w:u w:val="single"/>
              </w:rPr>
              <w:t>Esperienza     Formati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ll’ambito dell’Istituzione Scolast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Incarico d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) Collaboratore del Dirigent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Scolast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Referente di Funzio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trument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Responsabile di Pless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) Responsabile di Laborato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) Referente di progetti PO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)</w:t>
            </w:r>
            <w:r>
              <w:rPr>
                <w:b/>
                <w:sz w:val="22"/>
                <w:szCs w:val="22"/>
                <w:u w:val="single"/>
              </w:rPr>
              <w:t>Pubblicazion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tematica specifica del modulo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ibri pubblicati in qualità di autore/coau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rticoli pubblicati su riviste specializ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)</w:t>
            </w:r>
            <w:r>
              <w:rPr>
                <w:b/>
                <w:sz w:val="22"/>
                <w:szCs w:val="22"/>
                <w:u w:val="single"/>
              </w:rPr>
              <w:t xml:space="preserve">Competenze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>informatich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atente EC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Corso di formazione in infor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i A+B+C+D max 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eWeb"/>
        <w:spacing w:before="0" w:after="0"/>
        <w:jc w:val="center"/>
        <w:rPr/>
      </w:pPr>
      <w:r>
        <w:rPr/>
        <w:t>___________________,_______________                        Firma_____________________________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outlineLvl w:val="1"/>
    </w:pPr>
    <w:rPr>
      <w:rFonts w:ascii="Arial" w:hAnsi="Arial" w:cs="Arial"/>
      <w:color w:val="000000"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b/>
      <w:bCs/>
      <w:i/>
      <w:iCs/>
      <w:sz w:val="26"/>
      <w:szCs w:val="26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8" w:hanging="0"/>
    </w:pPr>
    <w:rPr>
      <w:rFonts w:ascii="Arial" w:hAnsi="Arial" w:cs="Arial"/>
      <w:color w:val="000000"/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2">
    <w:name w:val="Stile2"/>
    <w:basedOn w:val="Normal"/>
    <w:qFormat/>
    <w:pPr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27:00Z</dcterms:created>
  <dc:creator>Customer</dc:creator>
  <dc:description/>
  <cp:keywords/>
  <dc:language>en-US</dc:language>
  <cp:lastModifiedBy>Customer</cp:lastModifiedBy>
  <cp:lastPrinted>2010-10-08T15:00:00Z</cp:lastPrinted>
  <dcterms:modified xsi:type="dcterms:W3CDTF">2010-11-04T18:27:00Z</dcterms:modified>
  <cp:revision>3</cp:revision>
  <dc:subject/>
  <dc:title> </dc:title>
</cp:coreProperties>
</file>