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LEGATO  A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Al  DIRIGENTE  SCOLASTI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Direzione Didattica Statale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b/>
          <w:sz w:val="22"/>
          <w:szCs w:val="22"/>
        </w:rPr>
        <w:t>1° Circolo Didattico “A. Manzoni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Via Carlo Alberto n.3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70056 MOLFETTA (B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  <w:u w:val="single"/>
        </w:rPr>
        <w:t>Oggetto</w:t>
      </w:r>
      <w:r>
        <w:rPr>
          <w:b/>
          <w:i/>
          <w:sz w:val="22"/>
          <w:szCs w:val="22"/>
        </w:rPr>
        <w:t>: Domanda di partecipazione alla selezione di docenti “FACILITATORE ANIMATORE” e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“ </w:t>
      </w:r>
      <w:r>
        <w:rPr>
          <w:b/>
          <w:i/>
          <w:sz w:val="22"/>
          <w:szCs w:val="22"/>
        </w:rPr>
        <w:t>REFERENTE PER LA VALUTAZIONE”” per progetti PON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i/>
          <w:sz w:val="22"/>
          <w:szCs w:val="22"/>
        </w:rPr>
        <w:t>C-1-FSE-2009-925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Il/la sottoscritto/a_______________________________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 xml:space="preserve">(cognome e nome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o/a il___________________ a_________________________ Prov._____residente a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v._____ in Via/Piazza___________________________________C.F.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._____________________ Cell.________________ e-mail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reso atto dell’Avviso Interno di selezione per il reclutamento di “Facilitatore/Animatore” e “Referente per la Valutazione” in attuazione del Piano Integrato di Istituto del PON – FSE “Competenze per lo sviluppo” Annualità 2009/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HIEDE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i partecipare alla selezione per titoli per l’attribuzione dell’incarico d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ACILITATORE/ANIMATORE                                       </w:t>
      </w:r>
      <w:r>
        <w:rPr>
          <w:rFonts w:eastAsia="Wingdings 2" w:cs="Wingdings 2" w:ascii="Wingdings 2" w:hAnsi="Wingdings 2"/>
          <w:b/>
          <w:sz w:val="22"/>
          <w:szCs w:val="22"/>
        </w:rPr>
        <w:t>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 xml:space="preserve">REFERENTE PER LA VALUTAZIONE                          </w:t>
      </w:r>
      <w:r>
        <w:rPr>
          <w:rFonts w:eastAsia="Wingdings 2" w:cs="Wingdings 2" w:ascii="Wingdings 2" w:hAnsi="Wingdings 2"/>
          <w:b/>
          <w:sz w:val="22"/>
          <w:szCs w:val="22"/>
        </w:rPr>
        <w:t></w:t>
      </w:r>
      <w:r>
        <w:rPr>
          <w:b/>
          <w:sz w:val="22"/>
          <w:szCs w:val="22"/>
        </w:rPr>
        <w:br/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indicare solo quello interessat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 tal fine, consapevole della responsabilità penale e della decadenza da eventuali benefici acquisiti nel caso di dichiarazioni mendaci, </w:t>
      </w:r>
      <w:r>
        <w:rPr>
          <w:b/>
          <w:sz w:val="22"/>
          <w:szCs w:val="22"/>
        </w:rPr>
        <w:t>dichiara s</w:t>
      </w:r>
      <w:r>
        <w:rPr>
          <w:sz w:val="22"/>
          <w:szCs w:val="22"/>
        </w:rPr>
        <w:t>otto la propria responsabilità quanto segu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i essere cittadino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i essere in godimento dei diritti politi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di essere in servizio presso_________________________________________(indicare Istituto e/o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mministrazione ) in qualità di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i essere in possesso dei titoli dichiarati negli allegati a codesta domand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i non aver subito condanne penali e di non avere procedimenti penali penden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i non essere stato destituito dalla pubblica amministrazio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i essere in regola con gli obblighi di legge in materia fiscal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di impegnarsi a documentare tutte le attività di competenza del docent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oltre, il sottoscritto autorizza l’Istituto al trattamento dei dati personali, ai sensi del D.L.vo n.196/2003 esclusivamente  per l’espletamento della procedura di cui alla presente domanda  e si impegna a produrre, prima del conferimento dell’incarico, l’autorizzazione dell’Amministrazione di appartenenz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Allega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urriculum vitae (compilato secondo l’allegato B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abella valutazione titoli (allegato C)</w:t>
      </w:r>
    </w:p>
    <w:p>
      <w:pPr>
        <w:pStyle w:val="Normal"/>
        <w:ind w:left="15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_________________________                                                 Firma____________________________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950"/>
        </w:tabs>
        <w:ind w:left="195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22:07:00Z</dcterms:created>
  <dc:creator>Customer</dc:creator>
  <dc:description/>
  <cp:keywords/>
  <dc:language>en-US</dc:language>
  <cp:lastModifiedBy>Customer</cp:lastModifiedBy>
  <dcterms:modified xsi:type="dcterms:W3CDTF">2010-02-26T22:09:00Z</dcterms:modified>
  <cp:revision>1</cp:revision>
  <dc:subject/>
  <dc:title>ALLEGATO  A</dc:title>
</cp:coreProperties>
</file>